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 március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árgy: </w:t>
      </w:r>
      <w:r>
        <w:rPr>
          <w:rFonts w:cs="Arial" w:ascii="Arial" w:hAnsi="Arial"/>
          <w:b/>
          <w:bCs/>
          <w:sz w:val="24"/>
          <w:szCs w:val="24"/>
        </w:rPr>
        <w:t>DRV. Zrt. Gördülő Fejlesztési Terv tárgyalása 2017- 2031 időszak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z előterjesztő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Készített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tárgyalta: 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Törvényességi szempontból ellenőrizte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 Város Képviselő–testülete a 216/2016.(IX.8.) határozatával döntött a DRV_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>_212 ivóvízhálózat fejlesztésére vonatkozó Gördülő Fejlesztési Tervéről a 2017 – 2031 időszakra vonatkozóan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DRV 2017. március 24-én érkezett 664431-17-8/2017 számú levelében ismételt közreműködést kért, és megküldte a szennyvíz szolgáltatás fejlesztésére vonatkozó DRV_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_211 számú fejlesztési tervét, melynek elfogadtatásához sürgősen, meghatalmazást és képviselő testületi határozatot vár. 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Arial" w:ascii="Arial" w:hAnsi="Arial"/>
          <w:lang w:eastAsia="en-US"/>
        </w:rPr>
        <w:t>A víziközmű-szolgáltatásról szóló 2011. évi CCIX törvény 11. §- a arról rendelkezik, hogy a víziközmű-szolgáltatás hosszú távú biztosíthatósága érdekében víziközmű-szolgáltatási ágazatonként 15 éves időtávra gördülő fejlesztési tervet szükséges készíteni. A gördülő fejlesztési tervnek részét képezi a felújítási és pótlási, valamint beruházási terv. A DRV. a gördülő fejlesztési tervet a víziközmű-szolgáltatás törvényességi felügyeletét ellátó Magyar Energetikai és Közmű-szabályozási Hivatalhoz előző év szeptember 30-ig jóváhagyásra benyújtotta, de a Hivatal jogi értelmezését megismerve, új engedélyezési eljárást kezdeményezett, melyhez szükséges az Önkormányzatok közreműködése.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Arial" w:ascii="Arial" w:hAnsi="Arial"/>
          <w:lang w:eastAsia="en-US"/>
        </w:rPr>
        <w:t>Hévíz Város közigazgatási területén a víziközmű-szolgáltatás feladatát a DRV Zrt. látja el. A hévízi víziközmű-szolgáltatás vagyonelemei állami illetve önkormányzati tulajdonban vannak, a szolgáltatás az Önkormányzat és a DRV Zrt között hosszútávra kötött bérleti-üzemeltetési szerződés keretében zajlik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A víziközmű-üzemeltetésre vonatkozó jogszabályi környezet átalakulása – különösen a gördülő fejlesztési tervre és a víziközművek üzemeltetéséért az ellátásért felelőst megillető használati díj felhasználásának igazolására vonatkozó rendelkezések – szükségessé tették a bérleti-üzemeltetési szerződés egyes rendelkezéseinek pontosító értelmezését. Erre tekintettel a </w:t>
      </w:r>
      <w:r>
        <w:rPr>
          <w:rFonts w:cs="Arial" w:ascii="Arial" w:hAnsi="Arial"/>
          <w:lang w:eastAsia="en-US"/>
        </w:rPr>
        <w:t>Magyar- Energetikai és Közmű-szabályozási Hivatal által</w:t>
      </w:r>
      <w:r>
        <w:rPr>
          <w:rFonts w:cs="Arial" w:ascii="Arial" w:hAnsi="Arial"/>
          <w:color w:val="000000"/>
          <w:lang w:eastAsia="en-US"/>
        </w:rPr>
        <w:t xml:space="preserve"> jóváhagyott bérleti-üzemeltetés szerződés rendelkezéseit egyébként nem érintve, a bérleti-üzemeltetési szerződés módosítását a Képviselő-testület a 178/2016. (VI.30.) határozatával elfogadta és aláírásra került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en-US"/>
        </w:rPr>
        <w:t xml:space="preserve">Megállapodtunk abban, hogy az üzemeltetésbe adó Önkormányzat a gördülő fejlesztési terv elfogadásával egyidejűleg a benne szereplő, az első (operatív) évre vonatkozó beruházások, felújítások és pótlások teljes körű teljesítésével az üzemeltetőt DRV Zrt.-t bízza meg, a munkálatok elvégzését az üzemeltetőtől megrendeli. </w:t>
      </w:r>
    </w:p>
    <w:p>
      <w:pPr>
        <w:pStyle w:val="Normal"/>
        <w:suppressAutoHyphens w:val="false"/>
        <w:spacing w:lineRule="auto" w:line="240" w:before="0" w:after="160"/>
        <w:jc w:val="both"/>
        <w:rPr/>
      </w:pPr>
      <w:r>
        <w:rPr>
          <w:rFonts w:cs="Arial" w:ascii="Arial" w:hAnsi="Arial"/>
          <w:lang w:eastAsia="en-US"/>
        </w:rPr>
        <w:t xml:space="preserve">Egyúttal vállaltuk, hogy minden évben, a gördülő fejlesztési terv elfogadásával egyidejűleg az önkormányzati határozatban gondoskodik a gördülő fejlesztési tervben foglalt beruházások, felújítások és pótlások teljes körű teljesítésére vonatkozó megbízás és megrendelés </w:t>
      </w:r>
      <w:r>
        <w:rPr>
          <w:rFonts w:cs="Arial" w:ascii="Arial" w:hAnsi="Arial"/>
          <w:color w:val="000000"/>
          <w:lang w:eastAsia="en-US"/>
        </w:rPr>
        <w:t>megadásához szükséges képviselőtestületi felhatalmazásról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Arial" w:ascii="Arial" w:hAnsi="Arial"/>
          <w:lang w:eastAsia="en-US"/>
        </w:rPr>
        <w:t>A DRV Zrt. ennek megfelelően elkészítette és megküldte a települési és térségi vízi közmű rendszer 2017-2031. évi beruházási-felújítási és pótlási tervdokumentációját a víziközmű-szolgáltatás színvonalának szinten tartása, illetve javítása érdekében, felsorolva mindazon szükséges felújításokat, pótlásokat, beruházásokat, melyek megvalósítása elengedhetetlen a rendszer zavartalan működéséhez. A feladatokat fontossági, valamint megvalósíthatósági szempontok szerint ütemezték, a szolgáltatásra várható hatások figyelembe vételével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megküldött terv az önkormányzatunk területén lévő állami tulajdonú vízi-közművekre vonatkozik, de a kapcsolódó önkormányzati bővítmény alapján a vízi közmű rendszeren kialakult vegyes tulajdon miatt az önkormányzat is véleményezésre jogosult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Tisztelt Képviselő-testület!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Arial" w:ascii="Arial" w:hAnsi="Arial"/>
          <w:lang w:eastAsia="en-US"/>
        </w:rPr>
        <w:t xml:space="preserve">A 2011. évi CCIX törvény 2016. július 4-én hatályba lépett módosítása értelmében a kizárólagos állami tulajdonban álló regionális víziközmű – rendszerhez csatlakozó, önálló átadási ponttal le nem választott önkormányzati tulajdonban lévő víziközmű vagyonelemek, valamint a 18.§ szerinti víziközmű fejlesztésre fel nem használt források tulajdonjoga e törvény erejénél fogva a tulajdonos önkormányzattól nyilvántartási értéken történő átvezetéssel, térítésmentesen </w:t>
      </w:r>
      <w:r>
        <w:rPr>
          <w:rFonts w:cs="Arial" w:ascii="Arial" w:hAnsi="Arial"/>
          <w:u w:val="single"/>
          <w:lang w:eastAsia="en-US"/>
        </w:rPr>
        <w:t>2017 július 1-jén a magyar államra száll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magyar államot képviselő MNV Zrt. megbízást adott a DRV rt.-nek arra, hogy a fenti szabály keretei között a víziközmű vagyont átvegye. Az átvétel megkönnyítése érdekében 2017 január 27-én kelt nyilatkozattal hozzájárult az önkormányzat a tulajdonában lévő, a DRV Zrt. által 2015. június 30-i fordulónappal készített víziközmű vagyonról szóló vagyonértékelési szakvéleményt a képviselő testület 87/2016.(III.30.) számú határozatával elfogadta.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Arial" w:ascii="Arial" w:hAnsi="Arial"/>
          <w:lang w:eastAsia="en-US"/>
        </w:rPr>
        <w:t>A gördülő fejlesztésre benyújtott DRV_</w:t>
      </w:r>
      <w:r>
        <w:rPr>
          <w:rFonts w:cs="Arial" w:ascii="Arial" w:hAnsi="Arial"/>
          <w:b/>
          <w:lang w:eastAsia="en-US"/>
        </w:rPr>
        <w:t>S</w:t>
      </w:r>
      <w:r>
        <w:rPr>
          <w:rFonts w:cs="Arial" w:ascii="Arial" w:hAnsi="Arial"/>
          <w:lang w:eastAsia="en-US"/>
        </w:rPr>
        <w:t>_211 számú fejlesztési tervet átvizsgáltuk</w:t>
      </w:r>
      <w:r>
        <w:rPr>
          <w:rFonts w:cs="Arial" w:ascii="Arial" w:hAnsi="Arial"/>
          <w:color w:val="FF0000"/>
          <w:lang w:eastAsia="en-US"/>
        </w:rPr>
        <w:t>.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Arial" w:ascii="Arial" w:hAnsi="Arial"/>
          <w:lang w:eastAsia="en-US"/>
        </w:rPr>
        <w:t>A „Felújításokat és pótlásokat összefoglaló táblázat” a 2017.évi időszakra tervezi a Hévíz Széchenyi utca szennyvízcsatorna bélelését és aknafelújításokat, valamint a Keszthelyi IV. szennyvízrégió csőhidak cseréjét az AR-1 és AR-2 jelű átemelők átvezetéseinél, ami 5 db átvezetést jelent, NA 400 átmérőben 96fm hosszban, továbbá havária eseményekre elkülönített kerettel számol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következő évekre nincs konkrét meghatározás, a Hévíz térségét meghatározó felújításokra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lang w:eastAsia="en-US"/>
        </w:rPr>
        <w:t xml:space="preserve">A „Beruházások összefoglaló táblázatában” 2019-re lett tervezve a IV. régió szennyvízelvezetés hévízi elkerülése  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Arial" w:ascii="Arial" w:hAnsi="Arial"/>
          <w:lang w:eastAsia="en-US"/>
        </w:rPr>
        <w:t>A DRV által megküldött határozati javaslat a tervek jóváhagyását tartalmazza és a polgármester felhatalmazását annak a meghatalmazásnak aláírására, melyben meghatalmazza a DRV Zrt-t a DRV_</w:t>
      </w:r>
      <w:r>
        <w:rPr>
          <w:rFonts w:cs="Arial" w:ascii="Arial" w:hAnsi="Arial"/>
          <w:b/>
          <w:lang w:eastAsia="en-US"/>
        </w:rPr>
        <w:t>S</w:t>
      </w:r>
      <w:r>
        <w:rPr>
          <w:rFonts w:cs="Arial" w:ascii="Arial" w:hAnsi="Arial"/>
          <w:lang w:eastAsia="en-US"/>
        </w:rPr>
        <w:t>_211 terv, teljes közigazgatási hatósági eljárásra vonatkozó az önkormányzati kötelezettségek teljesítés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Melléklet:</w:t>
      </w:r>
      <w:r>
        <w:rPr>
          <w:rFonts w:cs="Arial" w:ascii="Arial" w:hAnsi="Arial"/>
        </w:rPr>
        <w:t xml:space="preserve"> a DRV_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>_212 ivóvízhálózat fejlesztésére vonatkozó Gördülő Fejlesztési Ter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 21-18421-1-006-01-05 MEKH kóddal rendelkező DRV_S_211. sorszámú, Ellátásért Felelőse a viziközmű- szolgáltatásról szóló 2011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évi CCIX törvény 11. § szerinti, a Dunántúli Regionális Vízmű Zrt. által 2017 – 2031 időszakra elkészített Gördülő Fejlesztési Tervet elfogadja.</w:t>
      </w:r>
    </w:p>
    <w:p>
      <w:pPr>
        <w:pStyle w:val="Listaszerbekezds"/>
        <w:tabs>
          <w:tab w:val="clear" w:pos="708"/>
          <w:tab w:val="left" w:pos="426" w:leader="none"/>
        </w:tabs>
        <w:ind w:left="426" w:right="0" w:firstLine="29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8"/>
          <w:tab w:val="left" w:pos="426" w:leader="none"/>
        </w:tabs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Listaszerbekezds"/>
        <w:tabs>
          <w:tab w:val="clear" w:pos="708"/>
          <w:tab w:val="left" w:pos="426" w:leader="none"/>
        </w:tabs>
        <w:ind w:left="426" w:right="0" w:hanging="0"/>
        <w:rPr/>
      </w:pPr>
      <w:r>
        <w:rPr>
          <w:rFonts w:cs="Arial" w:ascii="Arial" w:hAnsi="Arial"/>
        </w:rPr>
        <w:t>Határidő: 2017.április 5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vélemény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számú melléklet:  DRV_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>_212 ivóvízhálózat fejlesztésére vonatkozó Gördülő Fejlesztési Terv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144- 6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144- 6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mbria"/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59:00Z</dcterms:created>
  <dc:creator>Horváth Balázs</dc:creator>
  <dc:description/>
  <cp:keywords/>
  <dc:language>en-US</dc:language>
  <cp:lastModifiedBy>Adorján Zoltán</cp:lastModifiedBy>
  <cp:lastPrinted>2017-03-28T14:09:00Z</cp:lastPrinted>
  <dcterms:modified xsi:type="dcterms:W3CDTF">2017-03-29T10:55:00Z</dcterms:modified>
  <cp:revision>5</cp:revision>
  <dc:subject/>
  <dc:title/>
</cp:coreProperties>
</file>